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등기부 등본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법인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 (*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각자대표도 포함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법인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에서 사용하는 공식 인장으로 날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유번호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장확인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(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에 날인된 인장이 동일하지 않은 경우 처리불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법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공기관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공통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실제소유자확인서 작성과 관련한 해당 증빙서류 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주주명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단체 또는 유한회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또는 규약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비영리법인 설립허가증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실제소유자 확인 생략 대상 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국가기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방자치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공단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금융회사</w:t>
            </w:r>
          </w:p>
          <w:p>
            <w:pPr>
              <w:pStyle w:val="Normal"/>
              <w:ind w:firstLine="1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자본시장법 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59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조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항에 따른 사업보고서 제출대상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예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상장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권 외의 지분증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무보증사채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전환사채권 등을 증권시장에 상장한 발행인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안내문을 제외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빌링결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실제소유자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19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19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19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19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9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19"/>
        </w:numPr>
        <w:autoSpaceDE w:val="true"/>
        <w:spacing w:lineRule="atLeast" w:line="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autoSpaceDE w:val="true"/>
        <w:spacing w:lineRule="atLeast" w:line="0"/>
        <w:ind w:left="542" w:firstLine="1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19"/>
        </w:numPr>
        <w:autoSpaceDE w:val="true"/>
        <w:spacing w:lineRule="atLeast" w:line="0"/>
        <w:rPr/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우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041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서울특별시 마포구 마포대로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217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크레디트센트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7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층 나이스페이먼츠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㈜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채널사업본부 계약담당자앞</w:t>
      </w:r>
    </w:p>
    <w:p>
      <w:pPr>
        <w:sectPr>
          <w:headerReference w:type="default" r:id="rId3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4"/>
          <w:type w:val="nextPage"/>
          <w:pgSz w:w="11906" w:h="16838"/>
          <w:pgMar w:left="654" w:right="654" w:gutter="0" w:header="142" w:top="278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3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3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3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9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9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9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35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32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3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3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3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7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2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142" w:top="278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5"/>
          <w:type w:val="nextPage"/>
          <w:pgSz w:w="11906" w:h="16838"/>
          <w:pgMar w:left="654" w:right="654" w:gutter="0" w:header="284" w:top="340" w:footer="0" w:bottom="53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 xml:space="preserve">2. 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가맹점정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ID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는 영문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 xml:space="preserve">숫자만 사용 가능하며 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9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자리로 딱 맞춰주셔야 합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143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일반결제 아이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g</w:t>
            </w:r>
          </w:p>
        </w:tc>
      </w:tr>
      <w:tr>
        <w:trPr>
          <w:trHeight w:val="142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기과금 아이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H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ometory1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홈토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X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표시가 선택사항입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3_1208654025"/>
            <w:bookmarkStart w:id="1" w:name="__Fieldmark__43_1208654025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3.2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4_1208654025"/>
            <w:bookmarkStart w:id="3" w:name="__Fieldmark__44_1208654025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45_1208654025"/>
            <w:bookmarkStart w:id="5" w:name="__Fieldmark__45_1208654025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46_1208654025"/>
            <w:bookmarkStart w:id="7" w:name="__Fieldmark__46_1208654025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47_1208654025"/>
            <w:bookmarkStart w:id="9" w:name="__Fieldmark__47_1208654025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48_1208654025"/>
            <w:bookmarkStart w:id="11" w:name="__Fieldmark__48_1208654025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8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250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49_1208654025"/>
            <w:bookmarkStart w:id="13" w:name="__Fieldmark__49_1208654025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0_1208654025"/>
            <w:bookmarkStart w:id="15" w:name="__Fieldmark__50_1208654025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1_1208654025"/>
            <w:bookmarkStart w:id="17" w:name="__Fieldmark__51_1208654025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2_1208654025"/>
            <w:bookmarkStart w:id="19" w:name="__Fieldmark__52_1208654025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3_1208654025"/>
            <w:bookmarkStart w:id="21" w:name="__Fieldmark__53_1208654025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4_1208654025"/>
            <w:bookmarkStart w:id="23" w:name="__Fieldmark__54_1208654025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55_1208654025"/>
            <w:bookmarkStart w:id="25" w:name="__Fieldmark__55_1208654025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56_1208654025"/>
            <w:bookmarkStart w:id="27" w:name="__Fieldmark__56_1208654025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57_1208654025"/>
            <w:bookmarkStart w:id="29" w:name="__Fieldmark__57_1208654025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58_1208654025"/>
            <w:bookmarkStart w:id="31" w:name="__Fieldmark__58_1208654025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59_1208654025"/>
            <w:bookmarkStart w:id="33" w:name="__Fieldmark__59_1208654025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0_1208654025"/>
            <w:bookmarkStart w:id="35" w:name="__Fieldmark__60_1208654025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1_1208654025"/>
            <w:bookmarkStart w:id="37" w:name="__Fieldmark__61_1208654025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2_1208654025"/>
            <w:bookmarkStart w:id="39" w:name="__Fieldmark__62_1208654025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3_1208654025"/>
            <w:bookmarkStart w:id="41" w:name="__Fieldmark__63_1208654025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65_1208654025"/>
            <w:bookmarkStart w:id="43" w:name="__Fieldmark__65_1208654025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67_1208654025"/>
            <w:bookmarkStart w:id="45" w:name="__Fieldmark__67_1208654025"/>
            <w:bookmarkEnd w:id="45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68_1208654025"/>
            <w:bookmarkStart w:id="47" w:name="__Fieldmark__68_1208654025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69_1208654025"/>
            <w:bookmarkStart w:id="49" w:name="__Fieldmark__69_1208654025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0_1208654025"/>
            <w:bookmarkStart w:id="51" w:name="__Fieldmark__70_1208654025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1_1208654025"/>
            <w:bookmarkStart w:id="53" w:name="__Fieldmark__71_1208654025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2_1208654025"/>
            <w:bookmarkStart w:id="55" w:name="__Fieldmark__72_1208654025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3_1208654025"/>
            <w:bookmarkStart w:id="57" w:name="__Fieldmark__73_1208654025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4_1208654025"/>
            <w:bookmarkStart w:id="59" w:name="__Fieldmark__74_1208654025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75_1208654025"/>
            <w:bookmarkStart w:id="61" w:name="__Fieldmark__75_1208654025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76_1208654025"/>
            <w:bookmarkStart w:id="63" w:name="__Fieldmark__76_1208654025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77_1208654025"/>
            <w:bookmarkStart w:id="65" w:name="__Fieldmark__77_1208654025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78_1208654025"/>
            <w:bookmarkStart w:id="67" w:name="__Fieldmark__78_1208654025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79_1208654025"/>
            <w:bookmarkStart w:id="69" w:name="__Fieldmark__79_1208654025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0_1208654025"/>
            <w:bookmarkStart w:id="71" w:name="__Fieldmark__80_1208654025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1_1208654025"/>
            <w:bookmarkStart w:id="73" w:name="__Fieldmark__81_1208654025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2_1208654025"/>
            <w:bookmarkStart w:id="75" w:name="__Fieldmark__82_1208654025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Header"/>
        <w:snapToGrid w:val="true"/>
        <w:spacing w:lineRule="exact" w:line="240"/>
        <w:ind w:right="64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20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36625</wp:posOffset>
                  </wp:positionH>
                  <wp:positionV relativeFrom="paragraph">
                    <wp:posOffset>12700</wp:posOffset>
                  </wp:positionV>
                  <wp:extent cx="695325" cy="653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3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3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8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9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.1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3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6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6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3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6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6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6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87_1208654025"/>
      <w:bookmarkStart w:id="77" w:name="__Fieldmark__87_1208654025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88_1208654025"/>
      <w:bookmarkStart w:id="79" w:name="__Fieldmark__88_1208654025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4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3_1208654025"/>
      <w:bookmarkStart w:id="81" w:name="__Fieldmark__93_1208654025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94_1208654025"/>
      <w:bookmarkStart w:id="83" w:name="__Fieldmark__94_1208654025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99_1208654025"/>
      <w:bookmarkStart w:id="85" w:name="__Fieldmark__99_1208654025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0_1208654025"/>
      <w:bookmarkStart w:id="87" w:name="__Fieldmark__100_1208654025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05_1208654025"/>
      <w:bookmarkStart w:id="89" w:name="__Fieldmark__105_1208654025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06_1208654025"/>
      <w:bookmarkStart w:id="91" w:name="__Fieldmark__106_1208654025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1_1208654025"/>
      <w:bookmarkStart w:id="93" w:name="__Fieldmark__111_1208654025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2_1208654025"/>
      <w:bookmarkStart w:id="95" w:name="__Fieldmark__112_1208654025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2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17_1208654025"/>
      <w:bookmarkStart w:id="97" w:name="__Fieldmark__117_1208654025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18_1208654025"/>
      <w:bookmarkStart w:id="99" w:name="__Fieldmark__118_1208654025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32"/>
          <w:szCs w:val="32"/>
        </w:rPr>
      </w:pPr>
      <w:r>
        <w:rPr>
          <w:rFonts w:eastAsia="맑은 고딕" w:ascii="맑은 고딕" w:hAnsi="맑은 고딕"/>
          <w:b/>
          <w:sz w:val="32"/>
          <w:szCs w:val="32"/>
        </w:rPr>
        <w:t>NICEPAY</w:t>
      </w:r>
      <w:r>
        <w:rPr>
          <w:rFonts w:eastAsia="맑은 고딕" w:ascii="맑은 고딕" w:hAnsi="맑은 고딕"/>
          <w:b/>
          <w:sz w:val="32"/>
          <w:szCs w:val="32"/>
        </w:rPr>
        <w:t xml:space="preserve"> </w:t>
      </w:r>
      <w:r>
        <w:rPr>
          <w:rFonts w:ascii="맑은 고딕" w:hAnsi="맑은 고딕" w:eastAsia="맑은 고딕"/>
          <w:b/>
          <w:sz w:val="32"/>
          <w:szCs w:val="32"/>
        </w:rPr>
        <w:t>빌링결제 서비스</w:t>
      </w:r>
      <w:r>
        <w:rPr>
          <w:rFonts w:ascii="맑은 고딕" w:hAnsi="맑은 고딕" w:eastAsia="맑은 고딕"/>
          <w:b/>
          <w:sz w:val="32"/>
          <w:szCs w:val="32"/>
        </w:rPr>
        <w:t xml:space="preserve"> </w:t>
      </w:r>
      <w:r>
        <w:rPr>
          <w:rFonts w:ascii="맑은 고딕" w:hAnsi="맑은 고딕" w:eastAsia="맑은 고딕"/>
          <w:b/>
          <w:sz w:val="32"/>
          <w:szCs w:val="32"/>
        </w:rPr>
        <w:t>특약서</w:t>
      </w:r>
    </w:p>
    <w:p>
      <w:pPr>
        <w:pStyle w:val="Default"/>
        <w:spacing w:lineRule="auto" w:line="276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이용계약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관련하여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다음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같이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신용카드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직불카드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선불카드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‘</w:t>
      </w:r>
      <w:r>
        <w:rPr>
          <w:rFonts w:ascii="맑은 고딕" w:hAnsi="맑은 고딕" w:eastAsia="맑은 고딕"/>
          <w:sz w:val="20"/>
          <w:szCs w:val="20"/>
        </w:rPr>
        <w:t>신용카드 등</w:t>
      </w:r>
      <w:r>
        <w:rPr>
          <w:rFonts w:ascii="맑은 고딕" w:hAnsi="맑은 고딕" w:eastAsia="맑은 고딕"/>
          <w:sz w:val="20"/>
          <w:szCs w:val="20"/>
        </w:rPr>
        <w:t>’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eastAsia="맑은 고딕"/>
          <w:sz w:val="20"/>
          <w:szCs w:val="20"/>
        </w:rPr>
        <w:t>빌링결제서비스 업무 특약을 체결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목 적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과</w:t>
      </w:r>
      <w:r>
        <w:rPr>
          <w:rFonts w:ascii="맑은 고딕" w:hAnsi="맑은 고딕" w:eastAsia="맑은 고딕"/>
          <w:sz w:val="20"/>
          <w:szCs w:val="20"/>
        </w:rPr>
        <w:t xml:space="preserve"> 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 xml:space="preserve">년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월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체결한</w:t>
      </w:r>
      <w:r>
        <w:rPr>
          <w:rFonts w:ascii="맑은 고딕" w:hAnsi="맑은 고딕" w:eastAsia="맑은 고딕"/>
          <w:sz w:val="20"/>
          <w:szCs w:val="20"/>
        </w:rPr>
        <w:t xml:space="preserve"> “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이용계약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기본계약</w:t>
      </w:r>
      <w:r>
        <w:rPr>
          <w:rFonts w:ascii="맑은 고딕" w:hAnsi="맑은 고딕" w:eastAsia="맑은 고딕"/>
          <w:sz w:val="20"/>
          <w:szCs w:val="20"/>
        </w:rPr>
        <w:t xml:space="preserve">” 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 xml:space="preserve">에서 약정한 전자지급결제대행서비스 외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신용카드 빌링결제 서비스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빌링서비스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를</w:t>
      </w:r>
      <w:r>
        <w:rPr>
          <w:rFonts w:ascii="맑은 고딕" w:hAnsi="맑은 고딕" w:eastAsia="맑은 고딕"/>
          <w:sz w:val="20"/>
          <w:szCs w:val="20"/>
        </w:rPr>
        <w:t xml:space="preserve"> 이용함에 있어 등록 수수료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서비스 수수료 및 제반 사항을 규정함에 그 목적이 있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2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업무의 범위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제공하는 업무의 범위는 아래와 같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고객으로부터 접수 받은 신용카드 등 빌링서비스 이용신청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신청서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 xml:space="preserve">에 의하여 작성한 신용카드 등 빌링서비스 신청을 받아 그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통지하는 업무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전항의 신청을 접수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고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에게 상환 받을 출금자료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전산자료 포함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를 받아 수납을 대행하고 그 처리 결과를 통지하는 업무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3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서비스 승인대행 의뢰 한도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의뢰 가능한 승인 및 수납대행 요청한도는 상호 협의로 진행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4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계좌의 지정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신용카드 등 빌링서비스 정산대금을 입금할 예금 계좌는 원 계약에 따른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5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청서 접수 관련 절차 등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신용카드 등 빌링서비스 신청을 받을 경우 아래와 같이 처리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신분을 확인한 후 신용카드 빌링서비스 약관의 동의를 받아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신용카드 등 빌링서비스 승인과 관련하여 출금카드를 변경할 때에는 전항에 따라 신규 신청을 받는다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6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결제 신청 등 명세 송부 및 전산의 등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28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으로부터 송부 받은 신청서 중 카드번호 오류 등의 사유로 인하여 전산등록이 불가능한 신청서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송부할 경우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신용카드 등 빌링서비스 신청에 관한 업무는 종료된 것으로 보며 동 사유로 인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의 분쟁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책임으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8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신용카드 등 빌링서비스 신청자 전산자료의 보관 및 관리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하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오프라인상에서 신청서를 통한 빌링서비스를 이용할 경우 신청서의 보관 및 관리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8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>위 빌링서비스 신청 절차에 따라 생성 된 빌링키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eastAsia="맑은 고딕" w:ascii="맑은 고딕" w:hAnsi="맑은 고딕"/>
          <w:sz w:val="20"/>
          <w:szCs w:val="20"/>
        </w:rPr>
        <w:t>key)</w:t>
      </w:r>
      <w:r>
        <w:rPr>
          <w:rFonts w:ascii="맑은 고딕" w:hAnsi="맑은 고딕" w:eastAsia="맑은 고딕"/>
          <w:sz w:val="20"/>
          <w:szCs w:val="20"/>
        </w:rPr>
        <w:t xml:space="preserve">에 대한 관리 업무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7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빌링결제 서비스 승인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신용카드 등 빌링서비스 승인신청 의뢰를 유효한 것으로 인정하여 별도의 확인 절차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없이 다음과 같이 신용카드 등 빌링서비스 승인 업무를 수행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ind w:left="560" w:hanging="360"/>
        <w:rPr/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의뢰 받은 내용대로 빌링승인 요청 일자에 해당 카드번호를 사용하여 청구금액을 빌링 승인하기로 하고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빌링 승인대상 신용카드의 한도부족 등으로 인한 처리 불능 분은 그 명세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송부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의뢰 받은 명세를 근거로 신용카드 등 빌링서비스 승인업무를 처리하였을 경우 승인일자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승인회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승인금액 등과 관련하여 발생하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의 모든 분쟁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책임으로 처리하여야 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8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빌링서비스 승인 착오 시 처리절차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26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업무처리 착오 등으로 타인의 신용카드 등에서 승인되었거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부당승인 등으로 고객으로부터 반환 요청이 있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착오 승인된 금액을 즉시 승인취소 처리하고 고객에게 적절한 조치를 취하여야 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6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전항과 같은 반환요청에 대한 민원 발생 후 그 처리결과 회신이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 xml:space="preserve">영업일 이상 지연되어 고객과의 분쟁이 우려될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임의로 해당 승인 건을 취소하여 반환 처리하고 그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유선 통지할 수 있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6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항에 의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임의로 취소 처리하여 고객에게 반환한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지정한 계좌에 위 반환금을 차감한 나머지 금액만을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6"/>
        </w:numPr>
        <w:ind w:left="560" w:hanging="360"/>
        <w:rPr/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업무 착오 등으로 인한 착오승인 회수가 년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>회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매 년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 xml:space="preserve">월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 xml:space="preserve">일부터 </w:t>
      </w:r>
      <w:r>
        <w:rPr>
          <w:rFonts w:eastAsia="맑은 고딕" w:ascii="맑은 고딕" w:hAnsi="맑은 고딕"/>
          <w:sz w:val="20"/>
          <w:szCs w:val="20"/>
        </w:rPr>
        <w:t>12</w:t>
      </w:r>
      <w:r>
        <w:rPr>
          <w:rFonts w:ascii="맑은 고딕" w:hAnsi="맑은 고딕" w:eastAsia="맑은 고딕"/>
          <w:sz w:val="20"/>
          <w:szCs w:val="20"/>
        </w:rPr>
        <w:t xml:space="preserve">월 </w:t>
      </w:r>
      <w:r>
        <w:rPr>
          <w:rFonts w:eastAsia="맑은 고딕" w:ascii="맑은 고딕" w:hAnsi="맑은 고딕"/>
          <w:sz w:val="20"/>
          <w:szCs w:val="20"/>
        </w:rPr>
        <w:t>31</w:t>
      </w:r>
      <w:r>
        <w:rPr>
          <w:rFonts w:ascii="맑은 고딕" w:hAnsi="맑은 고딕" w:eastAsia="맑은 고딕"/>
          <w:sz w:val="20"/>
          <w:szCs w:val="20"/>
        </w:rPr>
        <w:t>일 기준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 xml:space="preserve">이상 발생하였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본 특약을 해지할 수 있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9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서비스 신청자료 등록 및 출금 기준일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신청자료 등록일은 별도 합의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승인일은 별도 합의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0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자료의 송</w:t>
      </w:r>
      <w:r>
        <w:rPr>
          <w:rFonts w:eastAsia="맑은 고딕" w:ascii="맑은 고딕" w:hAnsi="맑은 고딕"/>
          <w:b/>
          <w:sz w:val="20"/>
          <w:szCs w:val="20"/>
        </w:rPr>
        <w:t>.</w:t>
      </w:r>
      <w:r>
        <w:rPr>
          <w:rFonts w:ascii="맑은 고딕" w:hAnsi="맑은 고딕" w:eastAsia="맑은 고딕"/>
          <w:b/>
          <w:sz w:val="20"/>
          <w:szCs w:val="20"/>
        </w:rPr>
        <w:t>수신 방법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의뢰건수 및 승인 금액을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에게 전문으로 전송하거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제공한 관리자 페이지를 통하여 파일을 업로드 하는 방식으로 승인 요청을 하여야 한다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의뢰 내용에 대한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전문으로 전송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자료 송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ascii="맑은 고딕" w:hAnsi="맑은 고딕" w:eastAsia="맑은 고딕"/>
          <w:sz w:val="20"/>
          <w:szCs w:val="20"/>
        </w:rPr>
        <w:t>수신 방법이 변경될 경우 별도 통지하여 자료 송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ascii="맑은 고딕" w:hAnsi="맑은 고딕" w:eastAsia="맑은 고딕"/>
          <w:sz w:val="20"/>
          <w:szCs w:val="20"/>
        </w:rPr>
        <w:t>수신 방법을 변경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>11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정산대금의 지급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대행하여 승인한 신용카드 등 정산대금은 원 계약에 합의된 정산 기준으로 영업일에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지정한 계좌에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승인착오나 부당승인 등으로 민원이 발생하였을 경우에는 전항에도 불구하고 정산대금 전액을 해당 고객에 대한 승인취소가 완료되기 전에는 지급하지 아니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고객으로부터 전항에 따른 민원이 총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 xml:space="preserve">회 이상 제기되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공신력에 심각한 문제가 있다고 판단 될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임의로 정산대금을 보류할 수 있으며 전체 승인을 취소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2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수수료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업무 처리와 관련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부담하여야 할 수수료 및 그 처리는 다음에 의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0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승인에 따른 수수료는 원 계약에 따르되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협의에 의해 변경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0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전항의 수수료는 수납자급의 지급 시 공제하고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3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기밀 유지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은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상호 정보교환을 통하여 인지한 제반 사항을 본 업무수행 이외의 목적에 사용하거나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외부에 유출하여서는 아니 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4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손해배상 및 면책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30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통신기기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회선 및 컴퓨터 장애 등 부득이한 사유에 의한 업무처리의 지연 및 불능에 관하여는 그 책임을 면하고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쌍방이 합의한 방법에 의하여 정당하게 처리 된 사항에 대해서도 그 책임을 면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0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사유가 아닌 외부적인 요인으로 본 특약의 업무를 계속할 수 없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그 책임을 면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0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의 이행 과정에서 발생한 모든 손해에 대한 책임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중 그 위반 책임이 있는 일방이 전액을 배상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5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특약의 해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에서 정하지 아니한 사항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eastAsia="맑은 고딕" w:ascii="맑은 고딕" w:hAnsi="맑은 고딕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” </w:t>
      </w:r>
      <w:r>
        <w:rPr>
          <w:rFonts w:ascii="맑은 고딕" w:hAnsi="맑은 고딕" w:eastAsia="맑은 고딕"/>
          <w:sz w:val="20"/>
          <w:szCs w:val="20"/>
        </w:rPr>
        <w:t>계약서를 따르되 상호 협의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하여 정한 사항에 대하여는 그러하지 아니하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6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합의 관할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과 관련하여 발생하는 분쟁에 대해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관계법령 및 상관례에 따라 협의하여 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호혜적 차원에서 결정하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당사자간의 분쟁이 해소되지 않는 경우 소의 제기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소재지 관할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법원으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7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효력의 발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은 특약 체결일로부터 효력이 발생하며 체결 후 </w:t>
      </w:r>
      <w:r>
        <w:rPr>
          <w:rFonts w:eastAsia="맑은 고딕" w:ascii="맑은 고딕" w:hAnsi="맑은 고딕"/>
          <w:sz w:val="20"/>
          <w:szCs w:val="20"/>
        </w:rPr>
        <w:t>2</w:t>
      </w:r>
      <w:r>
        <w:rPr>
          <w:rFonts w:ascii="맑은 고딕" w:hAnsi="맑은 고딕" w:eastAsia="맑은 고딕"/>
          <w:sz w:val="20"/>
          <w:szCs w:val="20"/>
        </w:rPr>
        <w:t>년 간 유효하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8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계약의 변경</w:t>
      </w:r>
      <w:r>
        <w:rPr>
          <w:rFonts w:eastAsia="맑은 고딕" w:ascii="맑은 고딕" w:hAnsi="맑은 고딕"/>
          <w:b/>
          <w:sz w:val="20"/>
          <w:szCs w:val="20"/>
        </w:rPr>
        <w:t>,</w:t>
      </w:r>
      <w:r>
        <w:rPr>
          <w:rFonts w:eastAsia="맑은 고딕" w:ascii="맑은 고딕" w:hAnsi="맑은 고딕"/>
          <w:b/>
          <w:sz w:val="20"/>
          <w:szCs w:val="20"/>
        </w:rPr>
        <w:t xml:space="preserve"> </w:t>
      </w:r>
      <w:r>
        <w:rPr>
          <w:rFonts w:ascii="맑은 고딕" w:hAnsi="맑은 고딕" w:eastAsia="맑은 고딕"/>
          <w:b/>
          <w:sz w:val="20"/>
          <w:szCs w:val="20"/>
        </w:rPr>
        <w:t>해지 및 연장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양자 간 서면 합의에 의하여 본 특약을 변경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7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본 특약을 해지하고자 할 경우에는 계약 만료일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개월 전까지 서면으로 통지하여야 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항에 의한 통지가 없을 때에는 본 계약의 효력은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년 간 자동 연장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의 체결을 증명하기 위하여 특약서 </w:t>
      </w:r>
      <w:r>
        <w:rPr>
          <w:rFonts w:eastAsia="맑은 고딕" w:ascii="맑은 고딕" w:hAnsi="맑은 고딕"/>
          <w:sz w:val="20"/>
          <w:szCs w:val="20"/>
        </w:rPr>
        <w:t>2</w:t>
      </w:r>
      <w:r>
        <w:rPr>
          <w:rFonts w:ascii="맑은 고딕" w:hAnsi="맑은 고딕" w:eastAsia="맑은 고딕"/>
          <w:sz w:val="20"/>
          <w:szCs w:val="20"/>
        </w:rPr>
        <w:t xml:space="preserve">부를 작성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서명날인 후 각각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부씩 보관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jc w:val="center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20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</w:t>
      </w:r>
      <w:r>
        <w:rPr/>
      </w:r>
      <w:r>
        <w:rPr/>
        <w:fldChar w:fldCharType="end"/>
      </w:r>
      <w:r>
        <w:rPr>
          <w:rFonts w:ascii="맑은 고딕" w:hAnsi="맑은 고딕" w:eastAsia="맑은 고딕"/>
          <w:sz w:val="20"/>
          <w:szCs w:val="20"/>
        </w:rPr>
        <w:t>년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월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일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Normal"/>
        <w:ind w:left="200" w:hanging="0"/>
        <w:rPr>
          <w:rFonts w:cs="바탕;Batang"/>
          <w:b/>
          <w:b/>
          <w:color w:val="808080"/>
          <w:sz w:val="16"/>
          <w:szCs w:val="16"/>
        </w:rPr>
      </w:pPr>
      <w:r>
        <w:rPr>
          <w:rFonts w:cs="바탕;Batang"/>
          <w:b/>
          <w:color w:val="808080"/>
          <w:sz w:val="16"/>
          <w:szCs w:val="16"/>
        </w:rPr>
        <w:t>(</w:t>
      </w:r>
      <w:r>
        <w:rPr>
          <w:rFonts w:cs="바탕;Batang"/>
          <w:b/>
          <w:color w:val="808080"/>
          <w:sz w:val="16"/>
          <w:szCs w:val="16"/>
        </w:rPr>
        <w:t>갑</w:t>
      </w:r>
      <w:r>
        <w:rPr>
          <w:rFonts w:cs="바탕;Batang"/>
          <w:b/>
          <w:color w:val="808080"/>
          <w:sz w:val="16"/>
          <w:szCs w:val="16"/>
        </w:rPr>
        <w:t>)</w:t>
      </w:r>
      <w:r>
        <w:rPr>
          <w:rFonts w:cs="바탕;Batang"/>
          <w:b/>
          <w:color w:val="808080"/>
          <w:sz w:val="16"/>
          <w:szCs w:val="16"/>
        </w:rPr>
        <w:t>란에 상호</w:t>
      </w:r>
      <w:r>
        <w:rPr>
          <w:rFonts w:cs="바탕;Batang"/>
          <w:b/>
          <w:color w:val="808080"/>
          <w:sz w:val="16"/>
          <w:szCs w:val="16"/>
        </w:rPr>
        <w:t xml:space="preserve">, </w:t>
      </w:r>
      <w:r>
        <w:rPr>
          <w:rFonts w:cs="바탕;Batang"/>
          <w:b/>
          <w:color w:val="808080"/>
          <w:sz w:val="16"/>
          <w:szCs w:val="16"/>
        </w:rPr>
        <w:t>주소</w:t>
      </w:r>
      <w:r>
        <w:rPr>
          <w:rFonts w:cs="바탕;Batang"/>
          <w:b/>
          <w:color w:val="808080"/>
          <w:sz w:val="16"/>
          <w:szCs w:val="16"/>
        </w:rPr>
        <w:t xml:space="preserve">, </w:t>
      </w:r>
      <w:r>
        <w:rPr>
          <w:rFonts w:cs="바탕;Batang"/>
          <w:b/>
          <w:color w:val="808080"/>
          <w:sz w:val="16"/>
          <w:szCs w:val="16"/>
        </w:rPr>
        <w:t xml:space="preserve">대표자명 입력 후 인감날인 </w:t>
      </w:r>
      <w:r>
        <w:rPr>
          <w:rFonts w:cs="바탕;Batang"/>
          <w:b/>
          <w:color w:val="808080"/>
          <w:sz w:val="16"/>
          <w:szCs w:val="16"/>
        </w:rPr>
        <w:t>必</w:t>
      </w:r>
    </w:p>
    <w:tbl>
      <w:tblPr>
        <w:tblW w:w="10364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201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갑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을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200" w:hanging="0"/>
              <w:rPr>
                <w:rFonts w:ascii="맑은 고딕" w:hAnsi="맑은 고딕" w:eastAsia="맑은 고딕"/>
                <w:b/>
                <w:b/>
                <w:sz w:val="22"/>
                <w:szCs w:val="22"/>
              </w:rPr>
            </w:pPr>
            <w:r>
              <w:rPr>
                <w:rFonts w:eastAsia="맑은 고딕" w:ascii="맑은 고딕" w:hAnsi="맑은 고딕"/>
                <w:b/>
                <w:sz w:val="22"/>
                <w:szCs w:val="22"/>
              </w:rPr>
              <w:t>NICE</w:t>
            </w:r>
            <w:r>
              <w:rPr>
                <w:rFonts w:ascii="맑은 고딕" w:hAnsi="맑은 고딕" w:eastAsia="맑은 고딕"/>
                <w:b/>
                <w:sz w:val="22"/>
                <w:szCs w:val="22"/>
              </w:rPr>
              <w:t>페이먼츠 주식회사</w:t>
            </w:r>
          </w:p>
          <w:p>
            <w:pPr>
              <w:pStyle w:val="Default"/>
              <w:spacing w:lineRule="auto" w:line="276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4445</wp:posOffset>
                  </wp:positionV>
                  <wp:extent cx="695325" cy="65341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eastAsia="맑은 고딕"/>
                <w:sz w:val="20"/>
                <w:szCs w:val="20"/>
              </w:rPr>
              <w:t>서울시 마포구 마포대로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>217(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>아현동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 xml:space="preserve">) 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>7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>층</w:t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rFonts w:ascii="맑은 고딕" w:hAnsi="맑은 고딕" w:eastAsia="맑은 고딕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szCs w:val="20"/>
              </w:rPr>
              <w:t xml:space="preserve"> 황 윤 경 </w:t>
            </w:r>
            <w:r>
              <w:rPr>
                <w:rFonts w:ascii="맑은 고딕" w:hAnsi="맑은 고딕" w:eastAsia="맑은 고딕"/>
                <w:szCs w:val="20"/>
              </w:rPr>
              <w:t xml:space="preserve">    </w:t>
            </w:r>
            <w:r>
              <w:rPr>
                <w:rFonts w:eastAsia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eastAsia="맑은 고딕"/>
                <w:szCs w:val="20"/>
              </w:rPr>
              <w:t>인</w:t>
            </w:r>
            <w:r>
              <w:rPr>
                <w:rFonts w:eastAsia="맑은 고딕" w:ascii="맑은 고딕" w:hAnsi="맑은 고딕"/>
                <w:szCs w:val="20"/>
              </w:rPr>
              <w:t>)</w:t>
            </w:r>
          </w:p>
        </w:tc>
      </w:tr>
    </w:tbl>
    <w:p>
      <w:pPr>
        <w:pStyle w:val="Normal"/>
        <w:ind w:left="200" w:hanging="0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Default"/>
        <w:ind w:left="200" w:hanging="0"/>
        <w:rPr/>
      </w:pPr>
      <w:r>
        <w:rPr>
          <w:rFonts w:eastAsia="맑은 고딕" w:cs="맑은 고딕" w:ascii="맑은 고딕" w:hAnsi="맑은 고딕"/>
          <w:sz w:val="16"/>
          <w:szCs w:val="16"/>
        </w:rPr>
        <w:t>★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주의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Default"/>
        <w:ind w:left="200" w:hanging="0"/>
        <w:rPr/>
      </w:pPr>
      <w:r>
        <w:rPr>
          <w:rFonts w:eastAsia="맑은 고딕" w:ascii="맑은 고딕" w:hAnsi="맑은 고딕"/>
          <w:sz w:val="16"/>
          <w:szCs w:val="16"/>
        </w:rPr>
        <w:t>1. (</w:t>
      </w:r>
      <w:r>
        <w:rPr>
          <w:rFonts w:ascii="맑은 고딕" w:hAnsi="맑은 고딕" w:eastAsia="맑은 고딕"/>
          <w:sz w:val="16"/>
          <w:szCs w:val="16"/>
        </w:rPr>
        <w:t>갑</w:t>
      </w:r>
      <w:r>
        <w:rPr>
          <w:rFonts w:eastAsia="맑은 고딕" w:ascii="맑은 고딕" w:hAnsi="맑은 고딕"/>
          <w:sz w:val="16"/>
          <w:szCs w:val="16"/>
        </w:rPr>
        <w:t xml:space="preserve">) </w:t>
      </w:r>
      <w:r>
        <w:rPr>
          <w:rFonts w:ascii="맑은 고딕" w:hAnsi="맑은 고딕" w:eastAsia="맑은 고딕"/>
          <w:sz w:val="16"/>
          <w:szCs w:val="16"/>
        </w:rPr>
        <w:t>의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은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eastAsia="맑은 고딕" w:ascii="맑은 고딕" w:hAnsi="맑은 고딕"/>
          <w:sz w:val="16"/>
          <w:szCs w:val="16"/>
        </w:rPr>
        <w:t>NICE</w:t>
      </w:r>
      <w:r>
        <w:rPr>
          <w:rFonts w:ascii="맑은 고딕" w:hAnsi="맑은 고딕" w:eastAsia="맑은 고딕"/>
          <w:sz w:val="16"/>
          <w:szCs w:val="16"/>
        </w:rPr>
        <w:t>페이먼츠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등록되어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있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과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동일해야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합니다</w:t>
      </w:r>
      <w:r>
        <w:rPr>
          <w:rFonts w:eastAsia="맑은 고딕" w:ascii="맑은 고딕" w:hAnsi="맑은 고딕"/>
          <w:sz w:val="16"/>
          <w:szCs w:val="16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sz w:val="16"/>
          <w:szCs w:val="16"/>
        </w:rPr>
        <w:t xml:space="preserve">2. </w:t>
      </w:r>
      <w:r>
        <w:rPr>
          <w:rFonts w:ascii="맑은 고딕" w:hAnsi="맑은 고딕" w:eastAsia="맑은 고딕"/>
          <w:sz w:val="16"/>
          <w:szCs w:val="16"/>
        </w:rPr>
        <w:t>본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신청서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날인이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없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경우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처리되지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않습니다</w:t>
      </w:r>
      <w:r>
        <w:rPr>
          <w:rFonts w:eastAsia="맑은 고딕" w:ascii="맑은 고딕" w:hAnsi="맑은 고딕"/>
          <w:sz w:val="16"/>
          <w:szCs w:val="16"/>
        </w:rPr>
        <w:t>.</w:t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b/>
          <w:sz w:val="18"/>
          <w:szCs w:val="18"/>
        </w:rPr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103505</wp:posOffset>
                  </wp:positionV>
                  <wp:extent cx="563245" cy="53721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서울시 마포구 마포대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36_1208654025"/>
            <w:bookmarkStart w:id="101" w:name="__Fieldmark__136_1208654025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37_1208654025"/>
            <w:bookmarkStart w:id="103" w:name="__Fieldmark__137_1208654025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38_1208654025"/>
            <w:bookmarkStart w:id="105" w:name="__Fieldmark__138_1208654025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39_1208654025"/>
            <w:bookmarkStart w:id="107" w:name="__Fieldmark__139_1208654025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40_1208654025"/>
            <w:bookmarkStart w:id="109" w:name="__Fieldmark__140_1208654025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41_1208654025"/>
            <w:bookmarkStart w:id="111" w:name="__Fieldmark__141_1208654025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2_1208654025"/>
            <w:bookmarkStart w:id="113" w:name="__Fieldmark__142_1208654025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4_1208654025"/>
            <w:bookmarkStart w:id="115" w:name="__Fieldmark__144_1208654025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45_1208654025"/>
            <w:bookmarkStart w:id="117" w:name="__Fieldmark__145_1208654025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49_1208654025"/>
            <w:bookmarkStart w:id="119" w:name="__Fieldmark__149_1208654025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50_1208654025"/>
            <w:bookmarkStart w:id="121" w:name="__Fieldmark__150_1208654025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1_1208654025"/>
            <w:bookmarkStart w:id="123" w:name="__Fieldmark__151_1208654025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41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55_1208654025"/>
            <w:bookmarkStart w:id="125" w:name="__Fieldmark__155_1208654025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56_1208654025"/>
            <w:bookmarkStart w:id="127" w:name="__Fieldmark__156_1208654025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62_1208654025"/>
            <w:bookmarkStart w:id="129" w:name="__Fieldmark__162_1208654025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63_1208654025"/>
            <w:bookmarkStart w:id="131" w:name="__Fieldmark__163_1208654025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65_1208654025"/>
            <w:bookmarkStart w:id="133" w:name="__Fieldmark__165_1208654025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66_1208654025"/>
            <w:bookmarkStart w:id="135" w:name="__Fieldmark__166_1208654025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67_1208654025"/>
            <w:bookmarkStart w:id="137" w:name="__Fieldmark__167_1208654025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68_1208654025"/>
            <w:bookmarkStart w:id="139" w:name="__Fieldmark__168_1208654025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69_1208654025"/>
            <w:bookmarkStart w:id="141" w:name="__Fieldmark__169_1208654025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A6A6A6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70_1208654025"/>
            <w:bookmarkStart w:id="143" w:name="__Fieldmark__170_1208654025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71_1208654025"/>
            <w:bookmarkStart w:id="145" w:name="__Fieldmark__171_1208654025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72_1208654025"/>
            <w:bookmarkStart w:id="147" w:name="__Fieldmark__172_1208654025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73_1208654025"/>
            <w:bookmarkStart w:id="149" w:name="__Fieldmark__173_1208654025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74_1208654025"/>
            <w:bookmarkStart w:id="151" w:name="__Fieldmark__174_1208654025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75_1208654025"/>
            <w:bookmarkStart w:id="153" w:name="__Fieldmark__175_1208654025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76_1208654025"/>
            <w:bookmarkStart w:id="155" w:name="__Fieldmark__176_1208654025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77_1208654025"/>
            <w:bookmarkStart w:id="157" w:name="__Fieldmark__177_1208654025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79_1208654025"/>
            <w:bookmarkStart w:id="159" w:name="__Fieldmark__179_1208654025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80_1208654025"/>
            <w:bookmarkStart w:id="161" w:name="__Fieldmark__180_1208654025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81_1208654025"/>
            <w:bookmarkStart w:id="163" w:name="__Fieldmark__181_1208654025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82_1208654025"/>
            <w:bookmarkStart w:id="165" w:name="__Fieldmark__182_1208654025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83_1208654025"/>
            <w:bookmarkStart w:id="167" w:name="__Fieldmark__183_1208654025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184_1208654025"/>
            <w:bookmarkStart w:id="169" w:name="__Fieldmark__184_1208654025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185_1208654025"/>
            <w:bookmarkStart w:id="171" w:name="__Fieldmark__185_1208654025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190_1208654025"/>
            <w:bookmarkStart w:id="173" w:name="__Fieldmark__190_1208654025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191_1208654025"/>
            <w:bookmarkStart w:id="175" w:name="__Fieldmark__191_1208654025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193_1208654025"/>
            <w:bookmarkStart w:id="177" w:name="__Fieldmark__193_1208654025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194_1208654025"/>
            <w:bookmarkStart w:id="179" w:name="__Fieldmark__194_1208654025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195_1208654025"/>
            <w:bookmarkStart w:id="181" w:name="__Fieldmark__195_1208654025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196_1208654025"/>
            <w:bookmarkStart w:id="183" w:name="__Fieldmark__196_1208654025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197_1208654025"/>
            <w:bookmarkStart w:id="185" w:name="__Fieldmark__197_1208654025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198_1208654025"/>
            <w:bookmarkStart w:id="187" w:name="__Fieldmark__198_1208654025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199_1208654025"/>
            <w:bookmarkStart w:id="189" w:name="__Fieldmark__199_1208654025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00_1208654025"/>
            <w:bookmarkStart w:id="191" w:name="__Fieldmark__200_1208654025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02_1208654025"/>
            <w:bookmarkStart w:id="193" w:name="__Fieldmark__202_1208654025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03_1208654025"/>
            <w:bookmarkStart w:id="195" w:name="__Fieldmark__203_1208654025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04_1208654025"/>
            <w:bookmarkStart w:id="197" w:name="__Fieldmark__204_1208654025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05_1208654025"/>
            <w:bookmarkStart w:id="199" w:name="__Fieldmark__205_1208654025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유상증자 등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06_1208654025"/>
            <w:bookmarkStart w:id="201" w:name="__Fieldmark__206_1208654025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07_1208654025"/>
            <w:bookmarkStart w:id="203" w:name="__Fieldmark__207_1208654025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08_1208654025"/>
            <w:bookmarkStart w:id="205" w:name="__Fieldmark__208_1208654025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09_1208654025"/>
            <w:bookmarkStart w:id="207" w:name="__Fieldmark__209_1208654025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10_1208654025"/>
            <w:bookmarkStart w:id="209" w:name="__Fieldmark__210_1208654025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0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21_1208654025"/>
            <w:bookmarkStart w:id="211" w:name="__Fieldmark__221_1208654025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22_1208654025"/>
            <w:bookmarkStart w:id="213" w:name="__Fieldmark__222_1208654025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23_1208654025"/>
            <w:bookmarkStart w:id="215" w:name="__Fieldmark__223_1208654025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24_1208654025"/>
            <w:bookmarkStart w:id="217" w:name="__Fieldmark__224_1208654025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25_1208654025"/>
            <w:bookmarkStart w:id="219" w:name="__Fieldmark__225_1208654025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26_1208654025"/>
            <w:bookmarkStart w:id="221" w:name="__Fieldmark__226_1208654025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27_1208654025"/>
            <w:bookmarkStart w:id="223" w:name="__Fieldmark__227_1208654025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28_1208654025"/>
            <w:bookmarkStart w:id="225" w:name="__Fieldmark__228_1208654025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29_1208654025"/>
            <w:bookmarkStart w:id="227" w:name="__Fieldmark__229_1208654025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30_1208654025"/>
            <w:bookmarkStart w:id="229" w:name="__Fieldmark__230_1208654025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DART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31_1208654025"/>
            <w:bookmarkStart w:id="231" w:name="__Fieldmark__231_1208654025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ind w:right="480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2057400" cy="590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60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 xml:space="preserve">    </w:t>
      </w:r>
      <w:r>
        <w:rPr>
          <w:rFonts w:ascii="맑은 고딕" w:hAnsi="맑은 고딕" w:cs="맑은 고딕" w:eastAsia="맑은 고딕"/>
          <w:b/>
          <w:sz w:val="24"/>
        </w:rPr>
        <w:t>실제소유자확인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필수기재사항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8"/>
          <w:szCs w:val="18"/>
        </w:rPr>
        <w:t>.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39_1208654025"/>
            <w:bookmarkStart w:id="233" w:name="__Fieldmark__239_1208654025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40_1208654025"/>
            <w:bookmarkStart w:id="235" w:name="__Fieldmark__240_1208654025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미대상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실제소유자 확인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 xml:space="preserve">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41_1208654025"/>
            <w:bookmarkStart w:id="237" w:name="__Fieldmark__241_1208654025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42_1208654025"/>
            <w:bookmarkStart w:id="239" w:name="__Fieldmark__242_1208654025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3_1208654025"/>
            <w:bookmarkStart w:id="241" w:name="__Fieldmark__243_1208654025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2"/>
        <w:gridCol w:w="1843"/>
        <w:gridCol w:w="1559"/>
        <w:gridCol w:w="1984"/>
      </w:tblGrid>
      <w:tr>
        <w:trPr>
          <w:trHeight w:val="284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4_1208654025"/>
            <w:bookmarkStart w:id="243" w:name="__Fieldmark__244_1208654025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45_1208654025"/>
            <w:bookmarkStart w:id="245" w:name="__Fieldmark__245_1208654025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46_1208654025"/>
            <w:bookmarkStart w:id="247" w:name="__Fieldmark__246_1208654025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47_1208654025"/>
            <w:bookmarkStart w:id="249" w:name="__Fieldmark__247_1208654025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48_1208654025"/>
            <w:bookmarkStart w:id="251" w:name="__Fieldmark__248_1208654025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,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50_1208654025"/>
            <w:bookmarkStart w:id="253" w:name="__Fieldmark__250_1208654025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51_1208654025"/>
            <w:bookmarkStart w:id="255" w:name="__Fieldmark__251_1208654025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53_1208654025"/>
            <w:bookmarkStart w:id="257" w:name="__Fieldmark__253_1208654025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54_1208654025"/>
            <w:bookmarkStart w:id="259" w:name="__Fieldmark__254_1208654025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55_1208654025"/>
            <w:bookmarkStart w:id="261" w:name="__Fieldmark__255_1208654025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56_1208654025"/>
            <w:bookmarkStart w:id="263" w:name="__Fieldmark__256_1208654025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57_1208654025"/>
            <w:bookmarkStart w:id="265" w:name="__Fieldmark__257_1208654025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58_1208654025"/>
            <w:bookmarkStart w:id="267" w:name="__Fieldmark__258_1208654025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60_1208654025"/>
            <w:bookmarkStart w:id="269" w:name="__Fieldmark__260_1208654025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61_1208654025"/>
            <w:bookmarkStart w:id="271" w:name="__Fieldmark__261_1208654025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 xml:space="preserve">위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실제소유자 구분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%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 xml:space="preserve">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/  </w:t>
            </w: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*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작성자가 대리인의 경우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대리인의 신분증 사본도 첨부하여 발송바랍니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.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13970</wp:posOffset>
                </wp:positionV>
                <wp:extent cx="1355725" cy="875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1.1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법인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단체</w:t>
      </w:r>
      <w:r>
        <w:rPr>
          <w:rFonts w:eastAsia="맑은 고딕" w:cs="맑은 고딕" w:ascii="맑은 고딕" w:hAnsi="맑은 고딕"/>
          <w:b/>
          <w:sz w:val="24"/>
        </w:rPr>
        <w:t>)</w:t>
      </w:r>
      <w:r>
        <w:rPr>
          <w:rFonts w:ascii="맑은 고딕" w:hAnsi="맑은 고딕" w:cs="맑은 고딕" w:eastAsia="맑은 고딕"/>
          <w:b/>
          <w:sz w:val="24"/>
        </w:rPr>
        <w:t xml:space="preserve">사업자 </w:t>
      </w:r>
      <w:r>
        <w:rPr>
          <w:rFonts w:cs="바탕;Batang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lef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</w:t>
      </w:r>
      <w:r>
        <w:rPr>
          <w:rFonts w:ascii="굴림;Gulim" w:hAnsi="굴림;Gulim" w:cs="굴림;Gulim" w:eastAsia="굴림;Gulim"/>
          <w:kern w:val="0"/>
          <w:sz w:val="24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 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5090</wp:posOffset>
                </wp:positionH>
                <wp:positionV relativeFrom="paragraph">
                  <wp:posOffset>118110</wp:posOffset>
                </wp:positionV>
                <wp:extent cx="1824990" cy="10661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  <w:highlight w:val="yellow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#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 xml:space="preserve">일반적인 법인과 계약시에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사업자등록증 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5"/>
                                <w:szCs w:val="1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83.95pt;mso-wrap-distance-left:9.05pt;mso-wrap-distance-right:9.05pt;mso-wrap-distance-top:0pt;mso-wrap-distance-bottom:0pt;margin-top:9.3pt;mso-position-vertical-relative:text;margin-left:4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법인실명번호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=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  <w:highlight w:val="yellow"/>
                          <w:u w:val="single"/>
                        </w:rPr>
                        <w:t>사업자등록번호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기입한 실명번호를 검증할 서류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 xml:space="preserve"># </w:t>
                      </w: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 xml:space="preserve">일반적인 법인과 계약시에는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15"/>
                          <w:szCs w:val="15"/>
                        </w:rPr>
                        <w:t>사업자등록증 및 법인등기부등본이 됩니다</w:t>
                      </w:r>
                      <w:r>
                        <w:rPr>
                          <w:rFonts w:eastAsia="맑은 고딕" w:cs="맑은 고딕" w:ascii="맑은 고딕" w:hAnsi="맑은 고딕"/>
                          <w:b/>
                          <w:color w:val="FF0000"/>
                          <w:sz w:val="15"/>
                          <w:szCs w:val="1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72" w:name="__Fieldmark__275_1208654025"/>
            <w:bookmarkStart w:id="273" w:name="__Fieldmark__275_1208654025"/>
            <w:bookmarkEnd w:id="27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76_1208654025"/>
            <w:bookmarkStart w:id="275" w:name="__Fieldmark__276_1208654025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77_1208654025"/>
            <w:bookmarkStart w:id="277" w:name="__Fieldmark__277_1208654025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78_1208654025"/>
            <w:bookmarkStart w:id="279" w:name="__Fieldmark__278_1208654025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79_1208654025"/>
            <w:bookmarkStart w:id="281" w:name="__Fieldmark__279_1208654025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0_1208654025"/>
            <w:bookmarkStart w:id="283" w:name="__Fieldmark__280_1208654025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계약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보 변경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1_1208654025"/>
            <w:bookmarkStart w:id="285" w:name="__Fieldmark__281_1208654025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 유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3_1208654025"/>
            <w:bookmarkStart w:id="287" w:name="__Fieldmark__283_1208654025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리법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88" w:name="__Fieldmark__284_1208654025"/>
            <w:bookmarkStart w:id="289" w:name="__Fieldmark__284_1208654025"/>
            <w:bookmarkEnd w:id="28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7"/>
        <w:gridCol w:w="979"/>
        <w:gridCol w:w="3258"/>
        <w:gridCol w:w="992"/>
        <w:gridCol w:w="993"/>
        <w:gridCol w:w="3541"/>
      </w:tblGrid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</w:tr>
      <w:tr>
        <w:trPr>
          <w:trHeight w:val="390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아래 선택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41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단체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구분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0" w:name="__Fieldmark__286_1208654025"/>
            <w:bookmarkStart w:id="291" w:name="__Fieldmark__286_1208654025"/>
            <w:bookmarkEnd w:id="29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번호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87_1208654025"/>
            <w:bookmarkStart w:id="293" w:name="__Fieldmark__287_1208654025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납세번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88_1208654025"/>
            <w:bookmarkStart w:id="295" w:name="__Fieldmark__288_1208654025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93715</wp:posOffset>
                      </wp:positionH>
                      <wp:positionV relativeFrom="paragraph">
                        <wp:posOffset>1595120</wp:posOffset>
                      </wp:positionV>
                      <wp:extent cx="1830705" cy="103314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1033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법인실명번호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  <w:u w:val="single"/>
                                    </w:rPr>
                                    <w:t>사업자등록번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기입한 실명번호를 검증할 서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#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일반적인 법인과 계약시에는 사업자등록증및 법인등기부등본이 됩니다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81.35pt;mso-wrap-distance-left:9.05pt;mso-wrap-distance-right:9.05pt;mso-wrap-distance-top:0pt;mso-wrap-distance-bottom:0pt;margin-top:125.6pt;mso-position-vertical-relative:text;margin-left:44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법인실명번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=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사업자등록번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기입한 실명번호를 검증할 서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일반적인 법인과 계약시에는 사업자등록증및 법인등기부등본이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일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8.01.01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가상통화취급업소 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90_1208654025"/>
            <w:bookmarkStart w:id="297" w:name="__Fieldmark__290_1208654025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298" w:name="__Fieldmark__291_1208654025"/>
            <w:bookmarkStart w:id="299" w:name="__Fieldmark__291_1208654025"/>
            <w:bookmarkEnd w:id="29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등록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국내 법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장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주소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점전화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12065</wp:posOffset>
                      </wp:positionV>
                      <wp:extent cx="6826885" cy="389255"/>
                      <wp:effectExtent l="6985" t="698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9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9pt;margin-top:0.95pt;width:537.5pt;height:30.6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구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5_1208654025"/>
            <w:bookmarkStart w:id="301" w:name="__Fieldmark__295_1208654025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기업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2" w:name="__Fieldmark__296_1208654025"/>
            <w:bookmarkStart w:id="303" w:name="__Fieldmark__296_1208654025"/>
            <w:bookmarkEnd w:id="30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중소기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여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8_1208654025"/>
            <w:bookmarkStart w:id="305" w:name="__Fieldmark__298_1208654025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상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6" w:name="__Fieldmark__299_1208654025"/>
            <w:bookmarkStart w:id="307" w:name="__Fieldmark__299_1208654025"/>
            <w:bookmarkEnd w:id="3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비상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장 내용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300_1208654025"/>
            <w:bookmarkStart w:id="309" w:name="__Fieldmark__300_1208654025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시장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1_1208654025"/>
            <w:bookmarkStart w:id="311" w:name="__Fieldmark__301_1208654025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코스닥시장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2_1208654025"/>
            <w:bookmarkStart w:id="313" w:name="__Fieldmark__302_1208654025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540</wp:posOffset>
                      </wp:positionV>
                      <wp:extent cx="6826885" cy="459105"/>
                      <wp:effectExtent l="6985" t="698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459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45pt;margin-top:0.2pt;width:537.5pt;height:36.1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i/>
                <w:i/>
                <w:sz w:val="12"/>
                <w:szCs w:val="12"/>
                <w:highlight w:val="yellow"/>
              </w:rPr>
            </w:pP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(</w:t>
            </w: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i/>
                <w:sz w:val="12"/>
                <w:szCs w:val="12"/>
                <w:highlight w:val="yellow"/>
              </w:rPr>
              <w:t>필수 기재</w:t>
            </w:r>
            <w:r>
              <w:rPr>
                <w:rFonts w:eastAsia="맑은 고딕" w:cs="맑은 고딕" w:ascii="맑은 고딕" w:hAnsi="맑은 고딕"/>
                <w:b/>
                <w:i/>
                <w:sz w:val="12"/>
                <w:szCs w:val="12"/>
                <w:highlight w:val="yellow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설립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3_1208654025"/>
            <w:bookmarkStart w:id="315" w:name="__Fieldmark__303_1208654025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학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6" w:name="__Fieldmark__304_1208654025"/>
            <w:bookmarkStart w:id="317" w:name="__Fieldmark__304_1208654025"/>
            <w:bookmarkEnd w:id="3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종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05_1208654025"/>
            <w:bookmarkStart w:id="319" w:name="__Fieldmark__305_1208654025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선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0" w:name="__Fieldmark__306_1208654025"/>
            <w:bookmarkStart w:id="321" w:name="__Fieldmark__306_1208654025"/>
            <w:bookmarkEnd w:id="3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문화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07_1208654025"/>
            <w:bookmarkStart w:id="323" w:name="__Fieldmark__307_1208654025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교육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08_1208654025"/>
            <w:bookmarkStart w:id="325" w:name="__Fieldmark__308_1208654025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회사업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09_1208654025"/>
            <w:bookmarkStart w:id="327" w:name="__Fieldmark__309_1208654025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0_1208654025"/>
            <w:bookmarkStart w:id="329" w:name="__Fieldmark__310_1208654025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서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12_1208654025"/>
            <w:bookmarkStart w:id="331" w:name="__Fieldmark__312_1208654025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정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13_1208654025"/>
            <w:bookmarkStart w:id="333" w:name="__Fieldmark__313_1208654025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4" w:name="__Fieldmark__314_1208654025"/>
            <w:bookmarkStart w:id="335" w:name="__Fieldmark__314_1208654025"/>
            <w:bookmarkEnd w:id="3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6" w:name="__Fieldmark__315_1208654025"/>
            <w:bookmarkStart w:id="337" w:name="__Fieldmark__315_1208654025"/>
            <w:bookmarkEnd w:id="3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비영리법인설립허가증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16_1208654025"/>
            <w:bookmarkStart w:id="339" w:name="__Fieldmark__316_1208654025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인허가신청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0" w:name="__Fieldmark__317_1208654025"/>
            <w:bookmarkStart w:id="341" w:name="__Fieldmark__317_1208654025"/>
            <w:bookmarkEnd w:id="3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등기부등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18_1208654025"/>
            <w:bookmarkStart w:id="343" w:name="__Fieldmark__318_1208654025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73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대표자 정보                   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i/>
                <w:color w:val="7F7F7F"/>
                <w:sz w:val="16"/>
                <w:szCs w:val="16"/>
              </w:rPr>
              <w:t>공동대표의 경우 각 대표자 별 모두 제출</w:t>
            </w:r>
            <w:r>
              <w:rPr>
                <w:rFonts w:eastAsia="맑은 고딕" w:cs="맑은 고딕" w:ascii="맑은 고딕" w:hAnsi="맑은 고딕"/>
                <w:bCs/>
                <w:i/>
                <w:color w:val="7F7F7F"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대표자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3B3838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3B3838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1_1208654025"/>
            <w:bookmarkStart w:id="345" w:name="__Fieldmark__321_1208654025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2_1208654025"/>
            <w:bookmarkStart w:id="347" w:name="__Fieldmark__322_1208654025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목적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3_1208654025"/>
            <w:bookmarkStart w:id="349" w:name="__Fieldmark__323_1208654025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24_1208654025"/>
            <w:bookmarkStart w:id="351" w:name="__Fieldmark__324_1208654025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2" w:name="__Fieldmark__325_1208654025"/>
            <w:bookmarkStart w:id="353" w:name="__Fieldmark__325_1208654025"/>
            <w:bookmarkEnd w:id="3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26_1208654025"/>
            <w:bookmarkStart w:id="355" w:name="__Fieldmark__326_1208654025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27_1208654025"/>
            <w:bookmarkStart w:id="357" w:name="__Fieldmark__327_1208654025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28_1208654025"/>
            <w:bookmarkStart w:id="359" w:name="__Fieldmark__328_1208654025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29_1208654025"/>
            <w:bookmarkStart w:id="361" w:name="__Fieldmark__329_1208654025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0_1208654025"/>
            <w:bookmarkStart w:id="363" w:name="__Fieldmark__330_1208654025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64" w:name="__Fieldmark__332_1208654025"/>
            <w:bookmarkStart w:id="365" w:name="__Fieldmark__332_1208654025"/>
            <w:bookmarkEnd w:id="36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운영자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3_1208654025"/>
            <w:bookmarkStart w:id="367" w:name="__Fieldmark__333_1208654025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구매자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34_1208654025"/>
            <w:bookmarkStart w:id="369" w:name="__Fieldmark__334_1208654025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차입금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0" w:name="__Fieldmark__335_1208654025"/>
            <w:bookmarkStart w:id="371" w:name="__Fieldmark__335_1208654025"/>
            <w:bookmarkEnd w:id="3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상증자 등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36_1208654025"/>
            <w:bookmarkStart w:id="373" w:name="__Fieldmark__336_1208654025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37_1208654025"/>
            <w:bookmarkStart w:id="375" w:name="__Fieldmark__337_1208654025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38_1208654025"/>
            <w:bookmarkStart w:id="377" w:name="__Fieldmark__338_1208654025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39_1208654025"/>
            <w:bookmarkStart w:id="379" w:name="__Fieldmark__339_1208654025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회비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0_1208654025"/>
            <w:bookmarkStart w:id="381" w:name="__Fieldmark__340_1208654025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 및 활동 정보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상품 및 서비스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종합쇼핑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비영리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color w:val="3B3838"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비영리법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i/>
                <w:color w:val="3B3838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3B3838"/>
                <w:sz w:val="12"/>
                <w:szCs w:val="12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활동국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조직구성원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명</w:t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고객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일반소비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기부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 공급자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제품공급업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요수혜자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업원수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제휴단체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84" w:hRule="atLeast"/>
          <w:cantSplit w:val="true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82" w:name="__Fieldmark__347_1208654025"/>
            <w:bookmarkStart w:id="383" w:name="__Fieldmark__347_1208654025"/>
            <w:bookmarkEnd w:id="38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48_1208654025"/>
            <w:bookmarkStart w:id="385" w:name="__Fieldmark__348_1208654025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자등록증명원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49_1208654025"/>
            <w:bookmarkStart w:id="387" w:name="__Fieldmark__349_1208654025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고유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0_1208654025"/>
            <w:bookmarkStart w:id="389" w:name="__Fieldmark__350_1208654025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납세번호증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0" w:name="__Fieldmark__351_1208654025"/>
            <w:bookmarkStart w:id="391" w:name="__Fieldmark__351_1208654025"/>
            <w:bookmarkEnd w:id="3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                         )</w:t>
            </w:r>
          </w:p>
        </w:tc>
      </w:tr>
      <w:tr>
        <w:trPr>
          <w:trHeight w:val="284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2" w:name="__Fieldmark__352_1208654025"/>
            <w:bookmarkStart w:id="393" w:name="__Fieldmark__352_1208654025"/>
            <w:bookmarkEnd w:id="39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법인등기부등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4" w:name="__Fieldmark__353_1208654025"/>
            <w:bookmarkStart w:id="395" w:name="__Fieldmark__353_1208654025"/>
            <w:bookmarkEnd w:id="3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세청 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폐업 여부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자등록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고유번호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4_1208654025"/>
            <w:bookmarkStart w:id="397" w:name="__Fieldmark__354_1208654025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영업허가서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5_1208654025"/>
            <w:bookmarkStart w:id="399" w:name="__Fieldmark__355_1208654025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규약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6_1208654025"/>
            <w:bookmarkStart w:id="401" w:name="__Fieldmark__356_1208654025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감독원 전자공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(DART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2" w:name="__Fieldmark__357_1208654025"/>
            <w:bookmarkStart w:id="403" w:name="__Fieldmark__357_1208654025"/>
            <w:bookmarkEnd w:id="4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/>
      </w:pP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sectPr>
          <w:headerReference w:type="default" r:id="rId13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630</wp:posOffset>
                </wp:positionH>
                <wp:positionV relativeFrom="paragraph">
                  <wp:posOffset>69215</wp:posOffset>
                </wp:positionV>
                <wp:extent cx="1355725" cy="8750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60"/>
                                <w:szCs w:val="60"/>
                                <w:highlight w:val="yellow"/>
                              </w:rPr>
                              <w:t>예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68.9pt;mso-wrap-distance-left:9.05pt;mso-wrap-distance-right:9.05pt;mso-wrap-distance-top:0pt;mso-wrap-distance-bottom:0pt;margin-top:5.4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맑은 고딕" w:hAnsi="맑은 고딕" w:eastAsia="맑은 고딕" w:cs="맑은 고딕"/>
                          <w:b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b/>
                          <w:color w:val="FF0000"/>
                          <w:sz w:val="60"/>
                          <w:szCs w:val="60"/>
                          <w:highlight w:val="yellow"/>
                        </w:rPr>
                        <w:t>예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 xml:space="preserve">실제소유자확인서 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 시행령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10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실제소유자 확인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rPr/>
      </w:pPr>
      <w:r>
        <w:rPr/>
        <w:t>필수기재사항</w:t>
      </w:r>
      <w:r>
        <w:rPr/>
        <w:t>(</w:t>
      </w:r>
      <w:r>
        <w:rPr/>
        <w:t>아래 사항은 기본정보로써 누락 없이 기재해 주십시오</w:t>
      </w:r>
      <w:r>
        <w:rPr/>
        <w:t xml:space="preserve">.) </w: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58"/>
        <w:gridCol w:w="1984"/>
        <w:gridCol w:w="3541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법인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체인 경우 영문명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사업자등록번호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3830</wp:posOffset>
                      </wp:positionV>
                      <wp:extent cx="6826885" cy="382270"/>
                      <wp:effectExtent l="6985" t="635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382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pt;margin-top:12.9pt;width:537.5pt;height:30.0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생략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2_1208654025"/>
            <w:bookmarkStart w:id="405" w:name="__Fieldmark__362_1208654025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상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6" w:name="__Fieldmark__363_1208654025"/>
            <w:bookmarkStart w:id="407" w:name="__Fieldmark__363_1208654025"/>
            <w:bookmarkEnd w:id="4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미대상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“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미대상” 선택 시 아래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  <w:u w:val="single"/>
              </w:rPr>
              <w:t>“실제소유자 확인” 정보 입력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확인생략대상</w:t>
            </w:r>
          </w:p>
        </w:tc>
        <w:tc>
          <w:tcPr>
            <w:tcW w:w="8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1208654025"/>
            <w:bookmarkStart w:id="409" w:name="__Fieldmark__364_1208654025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방자치단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1208654025"/>
            <w:bookmarkStart w:id="411" w:name="__Fieldmark__365_1208654025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1208654025"/>
            <w:bookmarkStart w:id="413" w:name="__Fieldmark__366_1208654025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대상법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장법인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color w:val="BFBFBF"/>
                <w:sz w:val="14"/>
                <w:szCs w:val="14"/>
              </w:rPr>
              <w:t>(*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(*)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자본시장법 제</w:t>
            </w:r>
            <w:r>
              <w:rPr>
                <w:rFonts w:eastAsia="맑은 고딕" w:cs="맑은 고딕" w:ascii="맑은 고딕" w:hAnsi="맑은 고딕"/>
                <w:b/>
                <w:bCs/>
                <w:color w:val="BFBFBF"/>
                <w:sz w:val="14"/>
                <w:szCs w:val="14"/>
              </w:rPr>
              <w:t>159</w:t>
            </w:r>
            <w:r>
              <w:rPr>
                <w:rFonts w:ascii="맑은 고딕" w:hAnsi="맑은 고딕" w:cs="맑은 고딕" w:eastAsia="맑은 고딕"/>
                <w:b/>
                <w:bCs/>
                <w:color w:val="BFBFBF"/>
                <w:sz w:val="14"/>
                <w:szCs w:val="14"/>
              </w:rPr>
              <w:t>조의 제출대상법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2272030" cy="474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실제 법인을 사실상 지배하는 자를 확인하는부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#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법인의경우 주주명부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,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 xml:space="preserve">지분율을 확인하기위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4"/>
                              </w:rPr>
                              <w:t>주식 등 변동상황 명세서가 있습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37.35pt;mso-wrap-distance-left:9.05pt;mso-wrap-distance-right:9.05pt;mso-wrap-distance-top:0pt;mso-wrap-distance-bottom:0pt;margin-top:0.0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실제 법인을 사실상 지배하는 자를 확인하는부분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#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법인의경우 주주명부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,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 xml:space="preserve">지분율을 확인하기위해 </w:t>
                      </w:r>
                    </w:p>
                    <w:p>
                      <w:pPr>
                        <w:pStyle w:val="Normal"/>
                        <w:rPr>
                          <w:rFonts w:ascii="맑은 고딕" w:hAnsi="맑은 고딕" w:eastAsia="맑은 고딕" w:cs="맑은 고딕"/>
                          <w:color w:val="FF0000"/>
                          <w:sz w:val="14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4"/>
                        </w:rPr>
                        <w:t>주식 등 변동상황 명세서가 있습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400"/>
        <w:gridCol w:w="1842"/>
        <w:gridCol w:w="1558"/>
        <w:gridCol w:w="1983"/>
      </w:tblGrid>
      <w:tr>
        <w:trPr>
          <w:trHeight w:val="284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확인               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다수 입력시 별도 양식 사용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31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확인방법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4" w:name="__Fieldmark__367_1208654025"/>
            <w:bookmarkStart w:id="415" w:name="__Fieldmark__367_1208654025"/>
            <w:bookmarkEnd w:id="4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8_1208654025"/>
            <w:bookmarkStart w:id="417" w:name="__Fieldmark__368_1208654025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출자자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출연자명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69_1208654025"/>
            <w:bookmarkStart w:id="419" w:name="__Fieldmark__369_1208654025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정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규약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0_1208654025"/>
            <w:bookmarkStart w:id="421" w:name="__Fieldmark__370_1208654025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식 등 변동상황 명세서       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71_1208654025"/>
            <w:bookmarkStart w:id="423" w:name="__Fieldmark__371_1208654025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구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1920</wp:posOffset>
                      </wp:positionH>
                      <wp:positionV relativeFrom="paragraph">
                        <wp:posOffset>1625600</wp:posOffset>
                      </wp:positionV>
                      <wp:extent cx="1357630" cy="14814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1481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주주명부 내 최대 주주기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예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주주명부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김대표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25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나부자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30%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인 경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hanging="140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실제소유자 정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한글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: [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나부자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정보 기입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</w:rPr>
                                    <w:t>첨부서류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인감증명서 원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 xml:space="preserve">신분증 사본 </w:t>
                                  </w:r>
                                  <w:r>
                                    <w:rPr>
                                      <w:rFonts w:eastAsia="맑은 고딕" w:cs="맑은 고딕" w:ascii="맑은 고딕" w:hAnsi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FF0000"/>
                                      <w:sz w:val="14"/>
                                      <w:highlight w:val="yellow"/>
                                    </w:rPr>
                                    <w:t>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116.65pt;mso-wrap-distance-left:9.05pt;mso-wrap-distance-right:9.05pt;mso-wrap-distance-top:0pt;mso-wrap-distance-bottom:0pt;margin-top:128pt;mso-position-vertical-relative:text;margin-left:-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주주명부 내 최대 주주기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예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)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 xml:space="preserve">주주명부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김대표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25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나부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30%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인 경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hanging="140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실제소유자 정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한글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: [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나부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]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정보 기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</w:rPr>
                              <w:t>첨부서류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인감증명서 원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 xml:space="preserve">신분증 사본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FF0000"/>
                                <w:sz w:val="14"/>
                                <w:highlight w:val="yellow"/>
                              </w:rPr>
                              <w:t>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주명부 등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지분율 확인서류를 근거로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 xml:space="preserve">다음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단계 순서에 따라 실제소유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</w:t>
            </w:r>
            <w:r>
              <w:rPr>
                <w:rFonts w:cs="바탕;Batang"/>
                <w:b/>
                <w:color w:val="000000"/>
                <w:sz w:val="14"/>
                <w:szCs w:val="14"/>
                <w:u w:val="single"/>
              </w:rPr>
              <w:t>人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을 확인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여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각 단계에서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확인하지 못한 경유 해당 사유를 작성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해 주시기 바랍니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.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-①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25%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이상의 지분을 소유한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73_1208654025"/>
            <w:bookmarkStart w:id="425" w:name="__Fieldmark__373_1208654025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4_1208654025"/>
            <w:bookmarkStart w:id="427" w:name="__Fieldmark__374_1208654025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[2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ind w:firstLine="42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①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최대 지분을 소유자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8" w:name="__Fieldmark__376_1208654025"/>
            <w:bookmarkStart w:id="429" w:name="__Fieldmark__376_1208654025"/>
            <w:bookmarkEnd w:id="4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7_1208654025"/>
            <w:bookmarkStart w:id="431" w:name="__Fieldmark__377_1208654025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2-②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대표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업무집행사원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임원 등의 과반수를 선임한 주주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자연인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2-③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8_1208654025"/>
            <w:bookmarkStart w:id="433" w:name="__Fieldmark__378_1208654025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79_1208654025"/>
            <w:bookmarkStart w:id="435" w:name="__Fieldmark__379_1208654025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2-③ ①, ②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에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를 사실상 지배하는 자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 xml:space="preserve">「아니오」로 체크한 경우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[3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단계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 xml:space="preserve">]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  <w:u w:val="single"/>
              </w:rPr>
              <w:t>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  <w:u w:val="single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80_1208654025"/>
            <w:bookmarkStart w:id="437" w:name="__Fieldmark__380_1208654025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1_1208654025"/>
            <w:bookmarkStart w:id="439" w:name="__Fieldmark__381_1208654025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[3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] 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위의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단계에서 확인할 수 없는 경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사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4"/>
                <w:szCs w:val="14"/>
              </w:rPr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3-①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해당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  <w:u w:val="single"/>
              </w:rPr>
              <w:t>법인 또는 단체에 선임된 대표이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가 있으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확인서류 등으로 그 사실이 확인됩니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?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예」를 체크한 경우 실제소유자 정보 작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「아니오」로 체크한 경우 거래 불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3_1208654025"/>
            <w:bookmarkStart w:id="441" w:name="__Fieldmark__383_1208654025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4_1208654025"/>
            <w:bookmarkStart w:id="443" w:name="__Fieldmark__384_1208654025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실제소유자 정보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위 “실제소유자 구분”에 의한 실제소유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부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외국인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980.01.01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지분율</w:t>
            </w:r>
          </w:p>
        </w:tc>
        <w:tc>
          <w:tcPr>
            <w:tcW w:w="8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30 %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 xml:space="preserve">실제소유자 구분이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, 2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단계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-①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인 경우 필수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 xml:space="preserve">작성자 정보                   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서류제출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A6A6A6"/>
                <w:sz w:val="14"/>
                <w:szCs w:val="14"/>
              </w:rPr>
              <w:t>확인서 작성 등 작성자 정보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A6A6A6"/>
                <w:sz w:val="14"/>
                <w:szCs w:val="14"/>
              </w:rPr>
              <w:t>)</w:t>
            </w:r>
          </w:p>
        </w:tc>
      </w:tr>
      <w:tr>
        <w:trPr>
          <w:trHeight w:val="27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법인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단체명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 xml:space="preserve">직책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성명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사원 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이사원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0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6"/>
        <w:gridCol w:w="8784"/>
      </w:tblGrid>
      <w:tr>
        <w:trPr>
          <w:trHeight w:val="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종합의견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NICE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페이먼츠 기재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페이먼츠 담당자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i/>
                <w:color w:val="BFBFBF"/>
                <w:sz w:val="14"/>
                <w:szCs w:val="14"/>
              </w:rPr>
              <w:t>해당 실제소유자 확인 절차 등 종합의견 필수 기재</w:t>
            </w: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  <w:sz w:val="14"/>
                <w:szCs w:val="14"/>
              </w:rPr>
              <w:t>)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본 확인서 및 첨부서류의 기재 내용에 오류 또는 허위가 없음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right="160" w:hanging="0"/>
        <w:jc w:val="right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exact" w:line="240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*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작성자가 대리인의 경우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 xml:space="preserve">,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  <w:highlight w:val="yellow"/>
        </w:rPr>
        <w:t>대리인의 신분증 사본도 첨부하여 발송바랍니다</w:t>
      </w:r>
      <w:r>
        <w:rPr>
          <w:rFonts w:eastAsia="맑은 고딕" w:cs="맑은 고딕" w:ascii="맑은 고딕" w:hAnsi="맑은 고딕"/>
          <w:b/>
          <w:color w:val="FF0000"/>
          <w:sz w:val="16"/>
          <w:szCs w:val="16"/>
          <w:highlight w:val="yellow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sectPr>
      <w:headerReference w:type="default" r:id="rId14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법인사업자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공공기관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/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단체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5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7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3z0">
    <w:name w:val="WW8Num3z0"/>
    <w:qFormat/>
    <w:rPr>
      <w:rFonts w:ascii="맑은 고딕" w:hAnsi="맑은 고딕" w:eastAsia="맑은 고딕" w:cs="맑은 고딕"/>
      <w:sz w:val="20"/>
      <w:szCs w:val="20"/>
    </w:rPr>
  </w:style>
  <w:style w:type="character" w:styleId="WW8Num4z0">
    <w:name w:val="WW8Num4z0"/>
    <w:qFormat/>
    <w:rPr>
      <w:rFonts w:eastAsia="굴림;Gulim"/>
      <w:sz w:val="20"/>
      <w:szCs w:val="20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맑은 고딕" w:hAnsi="맑은 고딕" w:eastAsia="맑은 고딕" w:cs="맑은 고딕"/>
      <w:sz w:val="20"/>
      <w:szCs w:val="20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7z0">
    <w:name w:val="WW8Num17z0"/>
    <w:qFormat/>
    <w:rPr>
      <w:rFonts w:ascii="맑은 고딕" w:hAnsi="맑은 고딕" w:eastAsia="맑은 고딕" w:cs="맑은 고딕"/>
      <w:sz w:val="20"/>
      <w:szCs w:val="20"/>
    </w:rPr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맑은 고딕"/>
      <w:sz w:val="20"/>
      <w:szCs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맑은 고딕" w:hAnsi="맑은 고딕" w:eastAsia="맑은 고딕" w:cs="맑은 고딕"/>
      <w:sz w:val="20"/>
      <w:szCs w:val="20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4z1">
    <w:name w:val="WW8Num24z1"/>
    <w:qFormat/>
    <w:rPr>
      <w:rFonts w:ascii="굴림;Gulim" w:hAnsi="굴림;Gulim" w:eastAsia="굴림;Gulim"/>
    </w:rPr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8z0">
    <w:name w:val="WW8Num28z0"/>
    <w:qFormat/>
    <w:rPr>
      <w:rFonts w:ascii="Wingdings" w:hAnsi="Wingdings" w:eastAsia="맑은 고딕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eastAsia="굴림;Gulim"/>
      <w:sz w:val="20"/>
      <w:szCs w:val="20"/>
    </w:rPr>
  </w:style>
  <w:style w:type="character" w:styleId="WW8Num31z1">
    <w:name w:val="WW8Num31z1"/>
    <w:qFormat/>
    <w:rPr>
      <w:rFonts w:ascii="맑은 고딕" w:hAnsi="맑은 고딕" w:eastAsia="맑은 고딕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eastAsia="굴림;Gulim"/>
      <w:sz w:val="20"/>
      <w:szCs w:val="20"/>
    </w:rPr>
  </w:style>
  <w:style w:type="character" w:styleId="WW8Num34z0">
    <w:name w:val="WW8Num34z0"/>
    <w:qFormat/>
    <w:rPr>
      <w:rFonts w:eastAsia="굴림;Gulim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맑은 고딕" w:hAnsi="맑은 고딕" w:eastAsia="맑은 고딕" w:cs="맑은 고딕"/>
      <w:sz w:val="20"/>
      <w:szCs w:val="20"/>
    </w:rPr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>
      <w:rFonts w:eastAsia="굴림;Gulim"/>
      <w:sz w:val="20"/>
      <w:szCs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header" Target="header5.xml"/><Relationship Id="rId12" Type="http://schemas.openxmlformats.org/officeDocument/2006/relationships/image" Target="media/image3.pn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9:00Z</dcterms:created>
  <dc:creator>쏭™</dc:creator>
  <dc:description/>
  <cp:keywords/>
  <dc:language>en-US</dc:language>
  <cp:lastModifiedBy>User</cp:lastModifiedBy>
  <cp:lastPrinted>2019-06-27T20:53:00Z</cp:lastPrinted>
  <dcterms:modified xsi:type="dcterms:W3CDTF">2020-02-06T02:31:00Z</dcterms:modified>
  <cp:revision>19</cp:revision>
  <dc:subject/>
  <dc:title>NicePay 이용신청서</dc:title>
</cp:coreProperties>
</file>